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0809427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185884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